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ahoma" w:hAnsi="Tahoma" w:cs="Tahoma"/>
          <w:color w:val="000000"/>
          <w:sz w:val="32"/>
          <w:szCs w:val="19"/>
        </w:rPr>
      </w:pPr>
      <w:r>
        <w:rPr>
          <w:rFonts w:cs="Arial" w:ascii="Arial" w:hAnsi="Arial"/>
          <w:b/>
          <w:bCs/>
          <w:color w:val="000000"/>
          <w:sz w:val="32"/>
          <w:szCs w:val="26"/>
        </w:rPr>
        <w:t>Vietnam War Note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Kennedy &amp; Vietnam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 government becoming ______________________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1961- JFK orders _____________________ in number of ______________________________ (US troops) in South Vietnam 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</w:t>
      </w:r>
      <w:r>
        <w:rPr>
          <w:rFonts w:cs="Helvetica" w:ascii="Helvetica" w:hAnsi="Helvetica"/>
          <w:color w:val="000000"/>
          <w:szCs w:val="26"/>
        </w:rPr>
        <w:t xml:space="preserve"> </w:t>
      </w:r>
      <w:r>
        <w:rPr>
          <w:rFonts w:cs="Arial" w:ascii="Arial" w:hAnsi="Arial"/>
          <w:color w:val="000000"/>
          <w:szCs w:val="26"/>
        </w:rPr>
        <w:t>S had allegedly entered Vietnam to _________________________</w:t>
      </w:r>
    </w:p>
    <w:p>
      <w:pPr>
        <w:pStyle w:val="ListParagraph"/>
        <w:widowControl w:val="false"/>
        <w:numPr>
          <w:ilvl w:val="1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Protect ___________________________________________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JFK administration organized a ____________ against 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Kennedy &amp; Vietnam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S contributed to ___________________________________ that originally they were trying to prevent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eastAsia="Helvetica" w:cs="Helvetica" w:ascii="Helvetica" w:hAnsi="Helvetica"/>
          <w:color w:val="000000"/>
          <w:szCs w:val="26"/>
        </w:rPr>
        <w:t xml:space="preserve"> </w:t>
      </w:r>
      <w:r>
        <w:rPr>
          <w:rFonts w:cs="Arial" w:ascii="Arial" w:hAnsi="Arial"/>
          <w:color w:val="000000"/>
          <w:szCs w:val="26"/>
        </w:rPr>
        <w:t xml:space="preserve">Kennedy still told ___________________________ it was “their war” 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By the time of his death, 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Gulf of Tonkin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August 2, 1964- US vs. North Vietnam, ________________________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August 4, 1964- _________________________ on US ships (__________________________________________) 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Government uses as ____________________________________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_________________- authorizes president to take all necessary measures to repel any armed attack and prevent future aggression in 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LBJ &amp; Vietnam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= National Liberation Front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Fought South Vietnam &amp; US 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Wanted to overthrow __________________________________________________________________________________________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Supported by _____________________________ governmen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Viet Cong attacks _____________________________ in Feb. 1965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color w:val="000000"/>
          <w:szCs w:val="26"/>
        </w:rPr>
        <w:t xml:space="preserve"> </w:t>
      </w:r>
      <w:r>
        <w:rPr>
          <w:rFonts w:cs="Arial" w:ascii="Arial" w:hAnsi="Arial"/>
          <w:color w:val="000000"/>
          <w:szCs w:val="26"/>
        </w:rPr>
        <w:t>LBJ orders retaliation- _________________________________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Regular full-scale ________________________ against North Vietnam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 troops now involved in war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LBJ &amp; Vietnam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_-drive enemy to defeat w/ minimum loss of life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Underestimated Viet Cong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S escalation met w/ ___________________________________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South Vietnamese governments becoming more &amp; mo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920" w:hanging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S still claiming south as 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LBJ &amp; Vietnam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S saw this as ______________________________________ &amp; resisting communist encroachment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- if one country falls to communism, the surrounding countries will also fall to ___________</w:t>
      </w:r>
    </w:p>
    <w:p>
      <w:pPr>
        <w:pStyle w:val="ListParagraph"/>
        <w:widowControl w:val="false"/>
        <w:numPr>
          <w:ilvl w:val="0"/>
          <w:numId w:val="1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By 1968, ___________________ troops in Vietnam &amp; annual bill for war was 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Vietnam Vexations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 in Southeast Asia tied America’s hands elsewhere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 gained influence in Middle East  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 –expands Israel’s power in Middle East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Anti-war demonstrations began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 brought more &amp; more men to Vietnam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Fled to _____________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Burned _____________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Helvetica" w:ascii="Helvetica" w:hAnsi="Helvetica"/>
          <w:color w:val="000000"/>
          <w:szCs w:val="26"/>
        </w:rPr>
        <w:t>___________________________________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“</w:t>
      </w:r>
      <w:r>
        <w:rPr>
          <w:rFonts w:cs="Arial" w:ascii="Arial" w:hAnsi="Arial"/>
          <w:color w:val="000000"/>
          <w:szCs w:val="26"/>
        </w:rPr>
        <w:t>Hey LBJ-How many kids did you kill today?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Vietnam Vexations 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 hit hard in Vietnam</w:t>
      </w:r>
    </w:p>
    <w:p>
      <w:pPr>
        <w:pStyle w:val="ListParagraph"/>
        <w:widowControl w:val="false"/>
        <w:numPr>
          <w:ilvl w:val="1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By 1967, _______________________ civilian deaths per year 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color w:val="000000"/>
          <w:szCs w:val="26"/>
        </w:rPr>
        <w:t xml:space="preserve"> </w:t>
      </w:r>
      <w:r>
        <w:rPr>
          <w:rFonts w:cs="Arial" w:ascii="Arial" w:hAnsi="Arial"/>
          <w:color w:val="000000"/>
          <w:szCs w:val="26"/>
        </w:rPr>
        <w:t xml:space="preserve">____________________ burned 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Civilians attacked w/ _____________________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Senate Committee on Foreign Relations aired _____________________________________________________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color w:val="000000"/>
          <w:szCs w:val="26"/>
        </w:rPr>
        <w:t xml:space="preserve"> </w:t>
      </w:r>
      <w:r>
        <w:rPr>
          <w:rFonts w:cs="Arial" w:ascii="Arial" w:hAnsi="Arial"/>
          <w:color w:val="000000"/>
          <w:szCs w:val="26"/>
        </w:rPr>
        <w:t>Public felt they had been deceived about _____________________________________________________</w:t>
      </w:r>
    </w:p>
    <w:p>
      <w:pPr>
        <w:pStyle w:val="ListParagraph"/>
        <w:widowControl w:val="false"/>
        <w:numPr>
          <w:ilvl w:val="0"/>
          <w:numId w:val="2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 developed between public &amp; governmen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Vietnam Vexations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Secretary of Defense= _______________________________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LBJ announces _________________________ in 1966 &amp;1967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Lure enemy to _______________________ </w:t>
      </w:r>
    </w:p>
    <w:p>
      <w:pPr>
        <w:pStyle w:val="ListParagraph"/>
        <w:widowControl w:val="false"/>
        <w:numPr>
          <w:ilvl w:val="1"/>
          <w:numId w:val="1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sed bombing pause to funnel more troops into South Vietnam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By1968, Vietnam War became ________________________________ war in US history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More bombs dropped on Vietnam than on all enemy territory in _____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LBJ clung to strategy of _______________________ little by littl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Tet Offensive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January 1968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Tet= ____________________________ 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____ 27 South Vietnamese cities</w:t>
      </w:r>
    </w:p>
    <w:p>
      <w:pPr>
        <w:pStyle w:val="ListParagraph"/>
        <w:widowControl w:val="false"/>
        <w:numPr>
          <w:ilvl w:val="1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Eventually beaten off</w:t>
      </w:r>
    </w:p>
    <w:p>
      <w:pPr>
        <w:pStyle w:val="ListParagraph"/>
        <w:widowControl w:val="false"/>
        <w:numPr>
          <w:ilvl w:val="1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  <w:szCs w:val="26"/>
        </w:rPr>
        <w:t>V</w:t>
      </w:r>
      <w:r>
        <w:rPr>
          <w:rFonts w:cs="Helvetica" w:ascii="Helvetica" w:hAnsi="Helvetica"/>
          <w:color w:val="000000"/>
          <w:szCs w:val="26"/>
        </w:rPr>
        <w:t>i</w:t>
      </w:r>
      <w:r>
        <w:rPr>
          <w:rFonts w:cs="Arial" w:ascii="Arial" w:hAnsi="Arial"/>
          <w:color w:val="000000"/>
          <w:szCs w:val="26"/>
        </w:rPr>
        <w:t xml:space="preserve">ctory could not be gained by ________________________ </w:t>
      </w:r>
    </w:p>
    <w:p>
      <w:pPr>
        <w:pStyle w:val="ListParagraph"/>
        <w:widowControl w:val="false"/>
        <w:numPr>
          <w:ilvl w:val="0"/>
          <w:numId w:val="1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Americans 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Vietnam Topples LBJ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American military leaders respond to Tet offensive by ____________________________________________________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________ on war issue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LBJ ___________________________ to war in Vietnam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March 1968- LBJ announces he will finally ______________________ to escalating the war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Freeze US _____________________ 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Shift responsibility to ___________________________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Scale down ___________________ of enemy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 elected president in 196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Criticisms of Johnson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S rejected idea that main enemy was ________________________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US involved in ________________ in which Viet Cong was trying to overthrow ______________________________________________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In order to save the country, we were destroying it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  <w:color w:val="000000"/>
          <w:szCs w:val="26"/>
        </w:rPr>
        <w:t xml:space="preserve"> </w:t>
      </w:r>
      <w:r>
        <w:rPr>
          <w:rFonts w:cs="Helvetica" w:ascii="Helvetica" w:hAnsi="Helvetica"/>
          <w:color w:val="000000"/>
          <w:szCs w:val="26"/>
        </w:rPr>
        <w:t>L</w:t>
      </w:r>
      <w:r>
        <w:rPr>
          <w:rFonts w:cs="Arial" w:ascii="Arial" w:hAnsi="Arial"/>
          <w:color w:val="000000"/>
          <w:szCs w:val="26"/>
        </w:rPr>
        <w:t>ong war,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Nixon and Vietnam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- gradual withdrawal of US as soon as South Vietnam can ________________________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Withdraw _________________________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South Vietnamese then take over burden of _______________________________________ 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- US would honor it’s defense commitments but in future Asians (&amp; others) would have to fight their own wars w/o 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Nixon and Vietnam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Doves demanded that withdrawal be _________________________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- people who presumably supported the war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Nixon appeals to this group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Realities of Vietnam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High number of _________________ 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 swamps 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Steaming ______________ 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Difficult to tell friend from _______________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-1968, American troops massacred innocent women and childre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Cambodia Invasion 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1970, Nixon orders attack on ______________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Students respond w/ ____________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__________- members of National Guard fired into a protesting crowd, _____________________________ 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Jackson State Colleg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Cambodia Invasion 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Nixon __________________________ from Cambodia 2 months later 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-leaked to the press; exposed blunders and deceptions of both ___________________ administrations regarding Vietnam</w:t>
      </w:r>
    </w:p>
    <w:p>
      <w:pPr>
        <w:pStyle w:val="ListParagraph"/>
        <w:widowControl w:val="false"/>
        <w:numPr>
          <w:ilvl w:val="1"/>
          <w:numId w:val="1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Revealed that LBJ _______________________ (Gulf of Tonkin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Nixon’s Détente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____________- national security adviser </w:t>
      </w:r>
    </w:p>
    <w:p>
      <w:pPr>
        <w:pStyle w:val="ListParagraph"/>
        <w:widowControl w:val="false"/>
        <w:numPr>
          <w:ilvl w:val="1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Met w/ N. Vietnam to negotiate __________________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= Relaxed tension w/ two communist powers (________ &amp; ____________)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- limited each nation to two clusters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SALT- ______________________________________</w:t>
      </w:r>
    </w:p>
    <w:p>
      <w:pPr>
        <w:pStyle w:val="ListParagraph"/>
        <w:widowControl w:val="false"/>
        <w:numPr>
          <w:ilvl w:val="1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freeze numbers of long-range _____________________ for 5 years</w:t>
      </w:r>
    </w:p>
    <w:p>
      <w:pPr>
        <w:pStyle w:val="ListParagraph"/>
        <w:widowControl w:val="false"/>
        <w:numPr>
          <w:ilvl w:val="1"/>
          <w:numId w:val="2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Bombing North Vietnam to Peace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Nixon _____________________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2 week __________________________________ to force them into peace talks 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January 1973- North Vietnamese agree to _________________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______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US __________________________ 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</w:t>
      </w:r>
    </w:p>
    <w:p>
      <w:pPr>
        <w:pStyle w:val="ListParagraph"/>
        <w:widowControl w:val="false"/>
        <w:numPr>
          <w:ilvl w:val="1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Keep some troops in ______________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____________________ still occupied 30% of South Vietnam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Secret Bombing of Cambodia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Cambodia being secretly bombed while US stated that Cambodia’s __________________________________________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Continues after cease-fire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</w:t>
      </w:r>
    </w:p>
    <w:p>
      <w:pPr>
        <w:pStyle w:val="ListParagraph"/>
        <w:widowControl w:val="false"/>
        <w:numPr>
          <w:ilvl w:val="0"/>
          <w:numId w:val="18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Nixon agrees to ___________________________ &amp; seek congressional approval in the futu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Wingdings" w:hAnsi="Wingdings" w:cs="Wingdings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War Powers Act 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November 1973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Required president to report to congress ___________________________________________________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Can remain for 60 days without ___________________________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Defeat in Vietnam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1975- North Vietnamese pushed __________________________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_________________________________________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 xml:space="preserve">longest, most frustrating war ends 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S ______________________________ &amp; left South Vietnam to fight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$__________________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US lost more than a war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Lost _________________________________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Cs w:val="26"/>
        </w:rPr>
      </w:pPr>
      <w:r>
        <w:rPr>
          <w:rFonts w:cs="Arial" w:ascii="Arial" w:hAnsi="Arial"/>
          <w:color w:val="000000"/>
          <w:szCs w:val="26"/>
        </w:rPr>
        <w:t>Lost face in eyes of 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8:00Z</dcterms:created>
  <dc:creator>Emily Johnson</dc:creator>
  <dc:description/>
  <cp:keywords/>
  <dc:language>en-US</dc:language>
  <cp:lastModifiedBy>emily.johnson</cp:lastModifiedBy>
  <dcterms:modified xsi:type="dcterms:W3CDTF">2013-04-17T12:48:00Z</dcterms:modified>
  <cp:revision>2</cp:revision>
  <dc:subject/>
  <dc:title>Vietnam War Notes</dc:title>
</cp:coreProperties>
</file>